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КУПШТИНА ОПШТИНЕ БАТОЧИНА </w:t>
      </w:r>
      <w:r>
        <w:rPr>
          <w:rFonts w:cs="Times New Roman" w:ascii="Times New Roman" w:hAnsi="Times New Roman"/>
          <w:sz w:val="24"/>
          <w:szCs w:val="24"/>
        </w:rPr>
        <w:t xml:space="preserve">на основу чланова 25. и 29. Закона о јавним предузећима („Службени гласник РС“, бр. 119/12), члана 32. став 1. тачка 9. Закона о локалној самоуправи (''Сл. гласник РС'', број 129/07), члана 36. став 1. тачка 9. Статута општине Баточина (''Сл. гласник општине Баточина'', број 10/08), на седници одржаној дана </w:t>
      </w:r>
      <w:r>
        <w:rPr>
          <w:rFonts w:cs="Times New Roman" w:ascii="Times New Roman" w:hAnsi="Times New Roman"/>
          <w:sz w:val="24"/>
          <w:szCs w:val="24"/>
          <w:lang w:val="sr-Latn-RS"/>
        </w:rPr>
        <w:t>15.05.</w:t>
      </w:r>
      <w:r>
        <w:rPr>
          <w:rFonts w:cs="Times New Roman" w:ascii="Times New Roman" w:hAnsi="Times New Roman"/>
          <w:sz w:val="24"/>
          <w:szCs w:val="24"/>
          <w:lang w:val="sr-CS"/>
        </w:rPr>
        <w:t>2015</w:t>
      </w:r>
      <w:r>
        <w:rPr>
          <w:rFonts w:cs="Times New Roman" w:ascii="Times New Roman" w:hAnsi="Times New Roman"/>
          <w:sz w:val="24"/>
          <w:szCs w:val="24"/>
        </w:rPr>
        <w:t>. године, објављуј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ЛАС О ЈАВНОМ КОНКУРС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именовање директора Јавног предузећ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''Лепеница Баточина''</w:t>
      </w:r>
      <w:r>
        <w:rPr>
          <w:rFonts w:cs="Times New Roman" w:ascii="Times New Roman" w:hAnsi="Times New Roman"/>
          <w:b/>
          <w:sz w:val="24"/>
          <w:szCs w:val="24"/>
        </w:rPr>
        <w:t xml:space="preserve"> Баточин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ериод од четири годин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даци о јавном предузећу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узеће послује под пословним именом Јавно предузеће </w:t>
      </w:r>
      <w:r>
        <w:rPr>
          <w:rFonts w:cs="Times New Roman" w:ascii="Times New Roman" w:hAnsi="Times New Roman"/>
          <w:sz w:val="24"/>
          <w:szCs w:val="24"/>
          <w:lang w:val="sr-RS"/>
        </w:rPr>
        <w:t>''Лепеница Баточина''</w:t>
      </w:r>
      <w:r>
        <w:rPr>
          <w:rFonts w:cs="Times New Roman" w:ascii="Times New Roman" w:hAnsi="Times New Roman"/>
          <w:sz w:val="24"/>
          <w:szCs w:val="24"/>
        </w:rPr>
        <w:t xml:space="preserve"> Баточи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краћено пословно име је ЈП 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lang w:val="sr-CS"/>
        </w:rPr>
        <w:t>'Лепеница Баточина''</w:t>
      </w:r>
      <w:r>
        <w:rPr>
          <w:rFonts w:cs="Times New Roman" w:ascii="Times New Roman" w:hAnsi="Times New Roman"/>
          <w:sz w:val="24"/>
          <w:szCs w:val="24"/>
        </w:rPr>
        <w:t xml:space="preserve"> Баточин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диште предузећа је у Баточини, ул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раља Петр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број </w:t>
      </w:r>
      <w:r>
        <w:rPr>
          <w:rFonts w:cs="Times New Roman" w:ascii="Times New Roman" w:hAnsi="Times New Roman"/>
          <w:sz w:val="24"/>
          <w:szCs w:val="24"/>
          <w:lang w:val="en-US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Times New Roman" w:ascii="Times New Roman" w:hAnsi="Times New Roman"/>
          <w:sz w:val="24"/>
          <w:szCs w:val="24"/>
        </w:rPr>
        <w:t xml:space="preserve">ПИБ: </w:t>
      </w:r>
      <w:r>
        <w:rPr>
          <w:rFonts w:cs="Times New Roman" w:ascii="Times New Roman" w:hAnsi="Times New Roman"/>
          <w:color w:val="000000"/>
          <w:sz w:val="24"/>
          <w:szCs w:val="24"/>
        </w:rPr>
        <w:t>108571562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ични број: </w:t>
      </w:r>
      <w:r>
        <w:rPr>
          <w:rFonts w:cs="Times New Roman" w:ascii="Times New Roman" w:hAnsi="Times New Roman"/>
          <w:color w:val="000000"/>
          <w:sz w:val="24"/>
          <w:szCs w:val="24"/>
        </w:rPr>
        <w:t>21026042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Претежна шифра делатности је </w:t>
      </w:r>
      <w:r>
        <w:rPr>
          <w:rFonts w:cs="Times New Roman" w:ascii="Times New Roman" w:hAnsi="Times New Roman"/>
          <w:sz w:val="24"/>
          <w:szCs w:val="24"/>
          <w:lang w:val="sr-CS"/>
        </w:rPr>
        <w:t>81.30  Услуге уређења и одржавања околин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Јавни конкурс се спроводи за радно место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Јавног предузећа ''</w:t>
      </w:r>
      <w:r>
        <w:rPr>
          <w:rFonts w:cs="Times New Roman" w:ascii="Times New Roman" w:hAnsi="Times New Roman"/>
          <w:sz w:val="24"/>
          <w:szCs w:val="24"/>
          <w:lang w:val="sr-RS"/>
        </w:rPr>
        <w:t>Лепеница Баточина</w:t>
      </w:r>
      <w:r>
        <w:rPr>
          <w:rFonts w:cs="Times New Roman" w:ascii="Times New Roman" w:hAnsi="Times New Roman"/>
          <w:sz w:val="24"/>
          <w:szCs w:val="24"/>
        </w:rPr>
        <w:t>'' Баточина, чији је оснивач Општина Баточи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3.  Место рада: Баточина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раља Петр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број </w:t>
      </w:r>
      <w:r>
        <w:rPr>
          <w:rFonts w:cs="Times New Roman" w:ascii="Times New Roman" w:hAnsi="Times New Roman"/>
          <w:sz w:val="24"/>
          <w:szCs w:val="24"/>
          <w:lang w:val="en-US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раво пријављивања имају сви заинтересовани кандидати, који осим општих услова прописаних одредбама Закона о раду (''Сл. гласник РС'', број 24/05, 61/05 и 54/09) испуњавају и следеће посебне услове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Да има високо образовање стечено на Основним студијама у трајању од најмање 4 године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Да има 2 године радног искуства на руководећим пословима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Да има радно искуство у комуналним делатностима најмање 2 године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Да није члан Органа политичке странке, односно да му је одређено мировање у вршењу функције у Органу политичке странке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Да није осуђивано за кривично дело против привреде правног саобраћаја и службене дужности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Да лицу није изречена мера безбедности забране, обављања делатности која је претежна делатност јавног комуналног предузећа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Уз пријаву са биографијом кандидати подносе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рење о држављанству Републике Србиј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вод из матичне књиге рођених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аз о стручној спрем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аз о радном искуств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аз да има општу здравствену способност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исана изјава кандидата дата под материјалном и кривичном одговорношћу, оверена од стране надлежног органа, да није члан органа политичке странке, односно да му је одређено мировање у вршењу функције у органу политичке странк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рење надлежног суда да није осуђиван за кривично дело на безусловну казну затвора  у трајању од најмање шест месеци, односно да се против њега не води истрага и да није подигнута оптужница за кривично дело за које је прописана казна затвор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рограм који намеравају да остваре у циљу развоја и повећања добити Јавног предузећ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 докази прилажу се у оригиналу или у фотокопији која је оверена у општини или у суд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 изборном поступку проверава се поседовање знања из области које су надлежност и одговорност директора јавног предузећа сходно важећим законским прописима, као и стручних, организационих и других способности неопходних за успешно организовање и обављање функције директ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Рок за подношење пријава на конкурс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јава са биографијом и доказима о испуњености услова подноси се у року о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дана од дана објављивања јавног конкурса у ''Службеном гласнику РС''. Рок почиње да тече наредног дана од дана објављивања у ''Службеном гласнику РС'' 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Адреса на коју се подносе пријаве на јавни конкурс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штина Баточина, ул. Краља Петра I број 37, 34227 Баточина, са назнаком ''Комисији за именовање директора </w:t>
      </w:r>
      <w:r>
        <w:rPr>
          <w:rFonts w:cs="Times New Roman" w:ascii="Times New Roman" w:hAnsi="Times New Roman"/>
          <w:sz w:val="24"/>
          <w:szCs w:val="24"/>
          <w:lang w:val="sr-RS"/>
        </w:rPr>
        <w:t>јавних предузећа</w:t>
      </w:r>
      <w:r>
        <w:rPr>
          <w:rFonts w:cs="Times New Roman" w:ascii="Times New Roman" w:hAnsi="Times New Roman"/>
          <w:sz w:val="24"/>
          <w:szCs w:val="24"/>
        </w:rPr>
        <w:t>- Пријава на јавни конкурс за именовање директора Јавног предузећа ''</w:t>
      </w:r>
      <w:r>
        <w:rPr>
          <w:rFonts w:cs="Times New Roman" w:ascii="Times New Roman" w:hAnsi="Times New Roman"/>
          <w:sz w:val="24"/>
          <w:szCs w:val="24"/>
          <w:lang w:val="sr-RS"/>
        </w:rPr>
        <w:t>Лепеница</w:t>
      </w:r>
      <w:r>
        <w:rPr>
          <w:rFonts w:cs="Times New Roman" w:ascii="Times New Roman" w:hAnsi="Times New Roman"/>
          <w:sz w:val="24"/>
          <w:szCs w:val="24"/>
        </w:rPr>
        <w:t xml:space="preserve"> Баточина''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аточи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јаве се подносе у затвореним ковертама и морају се предати путем поште или преко писарнице Општинске управе општине Баточин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Лице задужено за давање обавештења о јавном конкурсу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ливера Јашовић</w:t>
      </w:r>
      <w:r>
        <w:rPr>
          <w:rFonts w:cs="Times New Roman" w:ascii="Times New Roman" w:hAnsi="Times New Roman"/>
          <w:sz w:val="24"/>
          <w:szCs w:val="24"/>
        </w:rPr>
        <w:t xml:space="preserve">, број телефона </w:t>
      </w:r>
      <w:r>
        <w:rPr>
          <w:rFonts w:cs="Times New Roman" w:ascii="Times New Roman" w:hAnsi="Times New Roman"/>
          <w:sz w:val="24"/>
          <w:szCs w:val="24"/>
          <w:lang w:val="sr-CS"/>
        </w:rPr>
        <w:t>034/6841-4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Напомен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јаве уз које нису приложени сви тражени докази у оригиналу или фотокопији овереној у општини или у суду, као и непотпуне, неразумљиве и неблаговремене пријаве биће одбачене закључком против кога није допуштена посебна жалб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Јавни конкурс спроводи Комисија за именовањ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иректора јавних предузећа </w:t>
      </w:r>
      <w:r>
        <w:rPr>
          <w:rFonts w:cs="Times New Roman" w:ascii="Times New Roman" w:hAnsi="Times New Roman"/>
          <w:sz w:val="24"/>
          <w:szCs w:val="24"/>
        </w:rPr>
        <w:t>коју је образовала Скупштина општине Баточи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орни поступак може да се спроведе у више делова, уз организовање усменог разговора са кандидатима или на други одговарајући начин, о чему ће Комисија благовремено обавестити кандидат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Овај оглас објављује се у „Службеном гласнику Републике Србије“, најмање једним дневним новинама које се дистрибуирају на целој територији Републике Србије и на званичној интернет презентацији општине Баточина, www.sobatocina.org.rs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16" w:leader="none"/>
        </w:tabs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2240" w:h="15840"/>
      <w:pgMar w:left="1417" w:right="141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11:00Z</dcterms:created>
  <dc:creator>Admin</dc:creator>
  <dc:description/>
  <cp:keywords/>
  <dc:language>en-US</dc:language>
  <cp:lastModifiedBy>Admin</cp:lastModifiedBy>
  <cp:lastPrinted>2015-05-15T07:54:00Z</cp:lastPrinted>
  <dcterms:modified xsi:type="dcterms:W3CDTF">2015-05-15T09:23:00Z</dcterms:modified>
  <cp:revision>8</cp:revision>
  <dc:subject/>
  <dc:title/>
</cp:coreProperties>
</file>